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8 г. по 31 декабря 2018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осковкина Марина Витальев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Совет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Еманжелинского сельского поселения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)земельный участок площадью 919 кв.м,  2/3 долиобщая долевая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2)квартира площадью 54 кв.м.,  2/4 общая долевая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6" w:hanging="0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712154,97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Сын (</w:t>
            </w:r>
            <w:r>
              <w:rPr>
                <w:b/>
                <w:color w:val="000000"/>
              </w:rPr>
              <w:t>дочь</w:t>
            </w:r>
            <w:r>
              <w:rPr>
                <w:color w:val="000000"/>
              </w:rPr>
              <w:t>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 площадью 919 кв.м, 1/3 дол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Общая долевая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)квартира площадью 54 кв.м.,1/3 доля 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Общая долевая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ын </w:t>
            </w:r>
            <w:r>
              <w:rPr>
                <w:color w:val="000000"/>
              </w:rPr>
              <w:t>(дочь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квартира площадью 54 кв.м., 1/6 дол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Общая долевая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земельный участок площадью 919 кв.м,  Россия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9-05-13T10:59:00Z</dcterms:modified>
  <cp:revision>10</cp:revision>
  <dc:subject/>
  <dc:title>Форма</dc:title>
</cp:coreProperties>
</file>