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уркова Татьяна Александ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жилой дом площадью 250,4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2328 кв.м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 земельный участок под производственную базу площадью 5520 кв.м 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здание диспетчерской площадью 106,2 кв.м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813577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 земельный участок под производственную базу площадью 5520 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здание диспетчерской площадью 106,2 кв.м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жилой дом площадью 250,4кв.м 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1500кв.м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ИЛ 131 УРБ2а2, 1991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85,6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46:00Z</dcterms:modified>
  <cp:revision>7</cp:revision>
  <dc:subject/>
  <dc:title>Форма</dc:title>
</cp:coreProperties>
</file>