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ердюков Сергей Гаврил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жилой дом площадью  253,2 кв.м.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2500 кв.м. 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18" w:hanging="0"/>
              <w:jc w:val="both"/>
              <w:rPr/>
            </w:pPr>
            <w:r>
              <w:rPr>
                <w:sz w:val="16"/>
                <w:szCs w:val="16"/>
              </w:rPr>
              <w:t>1)</w:t>
            </w:r>
            <w:r>
              <w:rPr>
                <w:sz w:val="22"/>
                <w:szCs w:val="16"/>
              </w:rPr>
              <w:t>ВАЗ 2121 19864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) лада ларгус,2012;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) Урал 375 Д ,1973 г.в.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)трактор МТЗ-80, 1990г.в.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16"/>
              </w:rPr>
              <w:t>5) тракторт МТЗ -80 1993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158769,1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жилой дом площадью  253,2 кв.м.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2500 кв.м. 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100411,4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49:00Z</dcterms:modified>
  <cp:revision>8</cp:revision>
  <dc:subject/>
  <dc:title>Форма</dc:title>
</cp:coreProperties>
</file>