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ечеркин Валерий Павлович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192" w:before="20" w:after="0"/>
              <w:ind w:left="360" w:right="-57" w:hanging="360"/>
              <w:jc w:val="both"/>
              <w:rPr/>
            </w:pPr>
            <w:r>
              <w:rPr/>
              <w:t>земельный участок площадью 1100 кв.м,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/>
              <w:t>2)жилой дом, площадью 84,5 кв.м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/>
              <w:t>3)квартира площадью 19,6 кв.м.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площадью 44 кв.м.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>Шевроле Нива, 2012 г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/>
              <w:t>348853,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0:48:00Z</dcterms:modified>
  <cp:revision>8</cp:revision>
  <dc:subject/>
  <dc:title>Форма</dc:title>
</cp:coreProperties>
</file>