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8 г. по 31 декабря 2018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Шульга Людмила Андреев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Совет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Еманжелинского сельского поселения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Квартира площадью 47.7 кв.м.  индивидуальная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22"/>
                <w:szCs w:val="17"/>
              </w:rPr>
              <w:t xml:space="preserve">Лада </w:t>
            </w:r>
            <w:r>
              <w:rPr>
                <w:sz w:val="22"/>
                <w:szCs w:val="17"/>
                <w:lang w:val="en-US"/>
              </w:rPr>
              <w:t>GFK</w:t>
            </w:r>
            <w:r>
              <w:rPr>
                <w:sz w:val="22"/>
                <w:szCs w:val="17"/>
              </w:rPr>
              <w:t xml:space="preserve">  Веста 2018г.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sz w:val="20"/>
              </w:rPr>
              <w:t>571102,7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Квартира площадью 47.7 кв.м.   Росс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630604,09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9-05-13T10:54:00Z</dcterms:modified>
  <cp:revision>8</cp:revision>
  <dc:subject/>
  <dc:title>Форма</dc:title>
</cp:coreProperties>
</file>