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горска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ье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ов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 для строительства индивидуального жилого дом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3) 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 Объект незавершенного строитель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00,6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4903,98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 для строительства индивидуального жилого дом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Объект незавершенного строитель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00,6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Лада-кали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1342,3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</w:t>
            </w:r>
            <w:r>
              <w:rPr>
                <w:b/>
                <w:color w:val="000000"/>
              </w:rPr>
              <w:t>дочь</w:t>
            </w:r>
            <w:r>
              <w:rPr>
                <w:color w:val="000000"/>
              </w:rPr>
              <w:t>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9-05-13T10:47:00Z</dcterms:modified>
  <cp:revision>7</cp:revision>
  <dc:subject/>
  <dc:title>Форма</dc:title>
</cp:coreProperties>
</file>