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992"/>
        <w:gridCol w:w="875"/>
        <w:gridCol w:w="968"/>
        <w:gridCol w:w="1417"/>
        <w:gridCol w:w="1134"/>
        <w:gridCol w:w="1134"/>
        <w:gridCol w:w="1418"/>
        <w:gridCol w:w="1729"/>
        <w:gridCol w:w="17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алагина Еле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меститель главы Еманжелинского сельского поселения по финансовым вопросам,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9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/>
              <w:t>213 957,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езраб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xtendedtextshort"/>
                <w:bCs/>
              </w:rPr>
              <w:t>Toyota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Cs/>
              </w:rPr>
              <w:t>Corol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КОУ Еманжелинская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КДОУ «Еманжелинский детский сад «Солныш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,2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42:00Z</dcterms:created>
  <dc:creator>evshatrova</dc:creator>
  <dc:description/>
  <cp:keywords/>
  <dc:language>en-US</dc:language>
  <cp:lastModifiedBy>Customer</cp:lastModifiedBy>
  <cp:lastPrinted>2017-05-09T00:31:00Z</cp:lastPrinted>
  <dcterms:modified xsi:type="dcterms:W3CDTF">2019-05-14T02:45:00Z</dcterms:modified>
  <cp:revision>8</cp:revision>
  <dc:subject/>
  <dc:title/>
</cp:coreProperties>
</file>