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роценко Александр Ростиславович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земельный участок площадью 1074 кв.в.  ½ доля, Россия.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76,2 кв.м общая долевая 1/2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)жилой дом площадью 76,6 кв.м., общая долевая ¼ ,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</w:rPr>
              <w:t>Автомобиль КИА РИО, 2016 г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0499,4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жилой дом площадью 76,6 кв.м., общая долевая ¼ ,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234844,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1:10:00Z</dcterms:modified>
  <cp:revision>11</cp:revision>
  <dc:subject/>
  <dc:title>Форма</dc:title>
</cp:coreProperties>
</file>