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Романовский Олег Виктор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земельный участок площадью 2019 кв.в.  индивидуальная, Россия.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15.1 кв.м общая долевая 1/3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3,2кв.м.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</w:rPr>
              <w:t>Автомобиль мицубиси оутлендер  2011г.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67586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1)квартира площадью 115.1  общая долевая1/3 доля, Россия 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43,2 кв.м.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земельный участок площадью 2019 кв.в. , Россия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88398,2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1:04:00Z</dcterms:modified>
  <cp:revision>10</cp:revision>
  <dc:subject/>
  <dc:title>Форма</dc:title>
</cp:coreProperties>
</file>