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8 г. по 31 декабря 2018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ина Ирина Владими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Земельный участок для подсобного хозяйства, площадью 821кв.м. индивидуальная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площадью 140 кв.м.,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,Россия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3)квартира площадью72,6 кв.м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2/3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квартира площадью 40,3 кв.м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6, Россия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нежилое здание площадью 113,2 кв.м общая долевая1/6, Россия</w:t>
            </w:r>
          </w:p>
          <w:p>
            <w:pPr>
              <w:pStyle w:val="Normal"/>
              <w:ind w:left="41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гетц, 201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18,0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лощадью 140 кв.м.,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1/6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квартира площадью 40,3 кв.м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1/6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sz w:val="22"/>
                <w:szCs w:val="22"/>
              </w:rPr>
              <w:t xml:space="preserve">3)нежилое здание площадью 113,2 кв. </w:t>
            </w:r>
            <w:r>
              <w:rPr>
                <w:color w:val="000000"/>
                <w:sz w:val="22"/>
                <w:szCs w:val="17"/>
              </w:rPr>
              <w:t>Общая долевая1/6 ,Россия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)</w:t>
            </w:r>
            <w:r>
              <w:rPr>
                <w:sz w:val="22"/>
                <w:szCs w:val="22"/>
                <w:lang w:eastAsia="en-US"/>
              </w:rPr>
              <w:t xml:space="preserve"> Земельный участок для подсобного хозяйства, площадью 821кв.м. Россия</w:t>
            </w:r>
          </w:p>
          <w:p>
            <w:pPr>
              <w:pStyle w:val="Normal"/>
              <w:spacing w:lineRule="auto" w:line="276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2)квартира площадью72,6 кв.м, , Росс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9-05-13T10:44:00Z</dcterms:modified>
  <cp:revision>13</cp:revision>
  <dc:subject/>
  <dc:title>Форма</dc:title>
</cp:coreProperties>
</file>